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CCFF"/>
          <w:u w:val="single"/>
        </w:rPr>
      </w:pPr>
      <w:r>
        <w:rPr>
          <w:b/>
          <w:color w:val="00CCFF"/>
          <w:u w:val="single"/>
        </w:rPr>
      </w:r>
    </w:p>
    <w:p>
      <w:pPr>
        <w:pStyle w:val="Normal"/>
        <w:jc w:val="both"/>
        <w:rPr>
          <w:b/>
          <w:b/>
          <w:color w:val="00CCFF"/>
          <w:sz w:val="28"/>
          <w:szCs w:val="28"/>
          <w:u w:val="single"/>
        </w:rPr>
      </w:pPr>
      <w:r>
        <w:rPr>
          <w:b/>
          <w:color w:val="00CC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sta de cantitati de servicii</w:t>
      </w:r>
    </w:p>
    <w:tbl>
      <w:tblPr>
        <w:tblW w:w="10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23"/>
        <w:gridCol w:w="720"/>
        <w:gridCol w:w="1080"/>
        <w:gridCol w:w="1260"/>
        <w:gridCol w:w="1080"/>
        <w:gridCol w:w="1080"/>
      </w:tblGrid>
      <w:tr>
        <w:trPr>
          <w:trHeight w:val="8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 crt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a Servici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total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realizare</w:t>
            </w:r>
          </w:p>
        </w:tc>
      </w:tr>
      <w:tr>
        <w:trPr>
          <w:trHeight w:val="1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0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6.</w:t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i autorizate in domeniul activitatilor nucleare –verificarea instalatiei cu raze X tip MXR 201 si eliberarea certificatelor de calitate conform Caiet de sarcini –cap V a),b),c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i autorizate in domeniul activitatilor nucleare –verificarea instalatiei cu raze X tip MXR 301 si eliberarea certificatelor de calitate conform Caiet de sarcini –cap V a),b),c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neral (lei fara TVA)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BodyText2"/>
        <w:spacing w:lineRule="auto" w:line="240" w:before="0" w:after="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 DE SELECTI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5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2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Prestatorul de servicii prezinta dovada acreditarii CNC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 w:eastAsia="en-US"/>
              </w:rPr>
              <w:t>Acceptat                    □   Neacceptat                 □</w:t>
            </w:r>
          </w:p>
        </w:tc>
      </w:tr>
      <w:tr>
        <w:trPr>
          <w:trHeight w:val="2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Prestatorul prezinta dovada certificarii sistemului de management al calitatii conform </w:t>
            </w:r>
            <w:r>
              <w:rPr>
                <w:color w:val="000000"/>
                <w:lang w:val="pt-BR" w:eastAsia="en-US"/>
              </w:rPr>
              <w:t>SR EN   ISO 9001/2008 (Se anexeaza certificatu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 w:eastAsia="en-US"/>
              </w:rPr>
              <w:t>Acceptat                    □   Neacceptat                □</w:t>
            </w:r>
          </w:p>
        </w:tc>
      </w:tr>
      <w:tr>
        <w:trPr>
          <w:trHeight w:val="2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Prestatorul va respecta cerintele caietului de sarcin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 w:eastAsia="en-US"/>
              </w:rPr>
              <w:t>Acceptat                    □   Neacceptat                □</w:t>
            </w:r>
          </w:p>
        </w:tc>
      </w:tr>
    </w:tbl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5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urata contractului: </w:t>
            </w:r>
            <w:r>
              <w:rPr/>
              <w:t>1 luna de la data perfectar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                   □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eacceptat               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Adresa </w:t>
            </w:r>
            <w:r>
              <w:rPr>
                <w:color w:val="000000"/>
                <w:lang w:val="fr-FR" w:eastAsia="en-US"/>
              </w:rPr>
              <w:t>: Bucuresti</w:t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b/>
                <w:sz w:val="24"/>
              </w:rPr>
              <w:t>CTE Sud</w:t>
            </w:r>
            <w:r>
              <w:rPr>
                <w:sz w:val="24"/>
              </w:rPr>
              <w:t xml:space="preserve"> – str. Releului nr.2, sector 3, Bucureşti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Acceptat                    □  </w:t>
            </w:r>
          </w:p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>Neacceptat               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Modelul de contract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  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Neacceptat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  <w:t>*Nota : In cazul in care sunt obiectiuni la modelul de contract se va anexa la fisa de oferta lista cu obiectiuni.</w:t>
      </w:r>
    </w:p>
    <w:p>
      <w:pPr>
        <w:pStyle w:val="Normal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jc w:val="center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STAT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type w:val="nextPage"/>
      <w:pgSz w:w="11906" w:h="16838"/>
      <w:pgMar w:left="1296" w:right="432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06-08T09:09:00Z</cp:lastPrinted>
  <dcterms:modified xsi:type="dcterms:W3CDTF">2016-09-15T09:50:00Z</dcterms:modified>
  <cp:revision>118</cp:revision>
  <dc:subject/>
  <dc:title>DENUMIRE PRODUS</dc:title>
</cp:coreProperties>
</file>